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SPIRALTOR</w:t>
      </w:r>
      <w:r>
        <w:rPr>
          <w:rFonts w:cs="Arial" w:ascii="Arial" w:hAnsi="Arial"/>
          <w:b/>
        </w:rPr>
        <w:t>, Typ „EFA-SS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L EX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nelllauf-Spiraltor Typ „EFA-SS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>-L EX“, mit elektro-mechanischem Hochleistungs-Torantrieb für schwersten, industriellen Dauereinsatz im Außen- und Innenbereich.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Die Toranlage besteht im wesentlichem aus: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Selbsttragenden, seitlichen Stahlzargen; Stahlteile generell verzinkt, spiralförmige Torblattaufnahm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 xml:space="preserve">Die Krafteinleitung erfolgt beidseitig: Hierzu wird eine Gleichlauf-Welle eingebaut. Zur exakten, leichtgängigen und geräuscharmen Führung der Scharnierbänder müssen kugelgelagerte Präzisions-Rollapparate eingesetzt werden. Ebenfalls in den Torzargen ist eine ausreichend bemessene Zugfedermechanik installiert, die nach DIN EN 12604 für den Gewichtsausgleich des Torblattes sorgt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die Notöffnung des Tores (z.B. bei Stromausfall) gewährleistet. 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SPIRALKÖRPER</w:t>
      </w:r>
      <w:r>
        <w:rPr>
          <w:rFonts w:cs="Arial" w:ascii="Arial" w:hAnsi="Arial"/>
        </w:rPr>
        <w:t xml:space="preserve"> (wahlweise Rund- und Ovalspirale) ist so konstruiert, dass die Lamellen des Torblattes vollkommen berührungsfrei und damit verschleißfrei und geräuscharm aneinander vorbeigeführt werden. 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TORANTRIEB</w:t>
      </w:r>
      <w:r>
        <w:rPr>
          <w:rFonts w:cs="Arial" w:ascii="Arial" w:hAnsi="Arial"/>
        </w:rPr>
        <w:t xml:space="preserve"> erfolgt mittels Hochfrequenzmotor. Die Torpositionen werden permanent mittels verschleißfreien, induktiven Näherungsschaltern (Zone 1) bzw. mittels </w:t>
      </w:r>
      <w:r>
        <w:rPr>
          <w:rFonts w:cs="ArialMT" w:ascii="ArialMT" w:hAnsi="ArialMT"/>
        </w:rPr>
        <w:t>Absolutwertgeber</w:t>
      </w:r>
      <w:r>
        <w:rPr>
          <w:rFonts w:cs="Arial" w:ascii="Arial" w:hAnsi="Arial"/>
        </w:rPr>
        <w:t xml:space="preserve"> (Zone 2) erfasst, wobei die Endlagen elektronisch ermittelt werden. Elektromechanische Endschalter sind hierzu nicht zulässig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RBLATTAUSFÜHRUNGEN:</w:t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u w:val="single"/>
        </w:rPr>
        <w:t>Variante1 Lamellenteilung 151 mm (Spiralkörper mit  Rund- oder Ovalspiralführung):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rblatt aus doppelwandigen ALU-Lamellen, die an Scharnierbändern befestigt und in vertikaler Laufrichtung (also nach oben bzw. unten) bewegt werden, Oberflächenausführung der Lamellen eloxiert (E6/EV1)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u w:val="single"/>
        </w:rPr>
        <w:t>Variante2 Lamellenteilung 225 mm (Spiralkörper mit Rundspiralführung):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Torblatt bestehend aus zwei Außenstegen aus eloxiertem Aluminium (E6/EV1) sowie einem aus transparentem, einschaligem Acrylglas hergestellten Mittelbereich. Die Sichtfläche des Torblattes muss mind. 70% betragen, des Weiteren muss eine dauerhafte Klarsichtigkeit gewährleistet sei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Stahl-Schaltschrank, Schutzart IP 65, eingebaut. Anschluss an Strom 230V -50 Hz bauseits. </w:t>
      </w:r>
      <w:r>
        <w:rPr>
          <w:rFonts w:cs="Arial" w:ascii="Arial" w:hAnsi="Arial"/>
          <w:b/>
        </w:rPr>
        <w:t>Die Montage der Steuerung MUSS außerhalb der EX-Schutz-Zone erfolg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ERHEITEN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cherheits-Kontaktleiste nach DIN EN12453 selbstüberwachend in EX-Schutz-Ausführung. Das Zuleitungskabel muss geschützt in einer Energiekette innerhalb der Torzarge geführt werden.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cs="Arial" w:ascii="Arial" w:hAnsi="Arial"/>
        </w:rPr>
        <w:t>Sicherheitslichtschranke in EX-Schutz-Ausführung, geschützt in die Torzargen integriert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cs="Arial" w:ascii="Arial" w:hAnsi="Arial"/>
        </w:rPr>
        <w:t>Not-Halt-Taster in EX-Schutz-Ausführung (Auf-Putz Industrieausführung)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-SCHUTZ-AUSFÜHRUNGEN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e Toranlage ist gemäß ATEX-Richtlinien RL</w:t>
      </w:r>
      <w:r>
        <w:rPr>
          <w:rFonts w:cs="Arial" w:ascii="Arial" w:hAnsi="Arial"/>
          <w:b/>
          <w:bCs/>
          <w:color w:val="000000"/>
        </w:rPr>
        <w:t xml:space="preserve"> 2014/34/EU </w:t>
      </w:r>
      <w:r>
        <w:rPr>
          <w:rFonts w:cs="Arial" w:ascii="Arial" w:hAnsi="Arial"/>
          <w:bCs/>
          <w:color w:val="000000"/>
        </w:rPr>
        <w:t>geeignet für den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t>Einsatz in:</w:t>
      </w:r>
    </w:p>
    <w:p>
      <w:pPr>
        <w:pStyle w:val="Normal"/>
        <w:numPr>
          <w:ilvl w:val="0"/>
          <w:numId w:val="2"/>
        </w:numPr>
        <w:ind w:left="720" w:right="1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-Schutz-Zone 1 (II 2G IIB T4 X)</w:t>
      </w:r>
    </w:p>
    <w:p>
      <w:pPr>
        <w:pStyle w:val="Normal"/>
        <w:numPr>
          <w:ilvl w:val="0"/>
          <w:numId w:val="2"/>
        </w:numPr>
        <w:ind w:left="720" w:right="117" w:hanging="360"/>
        <w:jc w:val="both"/>
        <w:rPr/>
      </w:pPr>
      <w:r>
        <w:rPr>
          <w:rFonts w:cs="Arial" w:ascii="Arial" w:hAnsi="Arial"/>
        </w:rPr>
        <w:t>EX-Schutz-Zone 2 (II 3G IIB T4 X)</w:t>
      </w:r>
    </w:p>
    <w:p>
      <w:pPr>
        <w:pStyle w:val="Normal"/>
        <w:ind w:right="11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X: Einsatz- und Umgebungstemperatur -15°C bis +50°C)</w:t>
      </w:r>
    </w:p>
    <w:p>
      <w:pPr>
        <w:pStyle w:val="Normal"/>
        <w:autoSpaceDE w:val="false"/>
        <w:ind w:right="1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 elektrischen Bauteile (Ausnahme Schaltschrank) haben eine ATEX-Bescheinigung.</w:t>
        <w:br/>
        <w:t>Der mechanische EX-Schutz wird entsprechend der EX-Schutz-Zone ausgelegt.</w:t>
      </w:r>
    </w:p>
    <w:p>
      <w:pPr>
        <w:pStyle w:val="Normal"/>
        <w:autoSpaceDE w:val="false"/>
        <w:ind w:right="1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;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Widerstand gegen Windlast gemäß DIN EN 12424 bis zu Klasse 4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uftdurchlässigkeit gemäß DIN EN 12426 Klasse 2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Luftschalldämmung gemäß DIN EN 7171 bis zu 23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erte sind abhängig von der Torgröße und der Ausstattung)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14:00Z</dcterms:created>
  <dc:creator>Schüler Haakon</dc:creator>
  <dc:description/>
  <cp:keywords/>
  <dc:language>en-US</dc:language>
  <cp:lastModifiedBy>Schüler Haakon</cp:lastModifiedBy>
  <cp:lastPrinted>2016-07-28T13:29:00Z</cp:lastPrinted>
  <dcterms:modified xsi:type="dcterms:W3CDTF">2017-12-18T13:48:00Z</dcterms:modified>
  <cp:revision>13</cp:revision>
  <dc:subject/>
  <dc:title>Anfertigen, liefern sowie sach- und fachgerecht montieren von</dc:title>
</cp:coreProperties>
</file>